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67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3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12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75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483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96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311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585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94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729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39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10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174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9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