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0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88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275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47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80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27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5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1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8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445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80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96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38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4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5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7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99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