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7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12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4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43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51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57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0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28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23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9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0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062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