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725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58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531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6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48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94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607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0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341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19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206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30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920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834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08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