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27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435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977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28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17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925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183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113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206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770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533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9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813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406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561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827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89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