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48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6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98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66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42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18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78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71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8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65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4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0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044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