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248738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152358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316104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