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53948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49941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