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95919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537226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35348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93030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