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73566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20040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836412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71370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9631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33722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74104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03434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