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04003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11067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72722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70316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