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862277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057617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61388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201376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019360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47532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00336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214614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