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47031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50677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20654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