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23899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87750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9535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2282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