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77489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61480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8013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5107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