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477500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498879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88703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