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59298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40361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4012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60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