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13424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36314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94808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66078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