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11229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1820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2455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50975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