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9695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18806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40929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