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83197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95296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87889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4983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