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68770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57099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