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4587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25229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2871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42746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