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p_lang1_rules_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p_lang1_rules_fun : print_rule_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