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hieve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hieve_first : (subgoals -&gt; thm -&gt; subgoal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