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58755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55523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95987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34101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247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53162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72228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76464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66583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63176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47752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