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60174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88945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81773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8215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54262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18081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1844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97345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03785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355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17644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