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16139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20302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30997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987930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98322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624927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913655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31811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06737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675730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42461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