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235723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278979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4109530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742153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074013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0442421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624356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3398961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1646577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161915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34637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