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646803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170164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214431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784703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