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010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706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908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5120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