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9854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688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267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7889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