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34233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59740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78308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83085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