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4575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1219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642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