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68535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38087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