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93402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79500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27480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8313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