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42756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30172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95135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18408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