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76587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44177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44649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43495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