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902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7406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1668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6866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