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8171794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1506765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394630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8392278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