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80233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434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841688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59221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