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, euro-ce.doc ---  version 3.0b  (6 March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-2012  Harold W. de Wijn &lt;h.w.dewijn@uu.nl&gt;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www.staff.science.uu.nl/~wijn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PPRECIATE THE euro-ce PACKAGE, OR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, PLEASE CONTACT THE AUTH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 CURRENCY SYMBOL and CE MARK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ETAFONT source of the official euro currency symbol and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, including italic, slanted, boldface, boldfac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face slanted, condensed, and outline.  Varying sing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ression, thickness, and slanting allows the us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TAFONT source of the CE mark and se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-ce.doc   documentation in text forma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identical to euro-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of.mf     METAFONT source of the official euro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rm.mf     METAFONT source of the official euro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s condensed variants, both filled an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it.mf     METAFONT source of the itali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l.mf     METAFONT source of the slan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.mf     METAFONT source of the boldfa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it.mf   METAFONT source of the boldface itali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sl.mf   METAFONT source of the boldface slan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p.mf     Example of METAFONT source f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mac.mf    driver file for generating eu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m.mf       METAFONT source of the 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t.mf       METAFONT source of the ital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l.mf       METAFONT source of the slant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ac.mf      driver file for generating 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-ce.tex   test (to be run with plain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source files should be run with plain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renamed whenever they are modified!  Thi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the files euroit.mf and alike, defining the constants C, 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compression, slanting,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symbol is provided in roman (eurorm.mf), italic (euroit.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(eurosl.mf), boldface (eurobf.mf), boldface italic (eurobfit.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face slanted (eurobfsl.mf) typefaces, each of which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e     offi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d     demi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f   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g     doubl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o     one-pixel-outline, offi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n     one-pixel-outline, demi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p     one-pixel-outline,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q     one-pixel-outline, doubl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 refer to euro symbols having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 of the corresponding Computer Modern roman font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fer to euro symbols having the height of th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s (which you may lik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uroof.mf contains only the offici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urosp.mf provides a number of "strange" eur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 mark is available in roman (cerm.mf), italic (ceit.m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(cesl.mf)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CE mark, one-pixel-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TES ON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currency symbols are computed on the basis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the European Union's web site www.europa.eu.int/eu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ymbol, which is of roman type and inspired by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rather than the capital C), is composed of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degree segment of a perfect circle and two cross bars.  It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hickness, 1/12 of its outer diameter, and distinctive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condensed (i.e., horizontally compressed)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variants derived here from the official geomet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of rele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Horizontal compression and slanting are straightforward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METAFONT's transformations.  These transforma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compression and slanting through singl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It is desirable that a uniform thickness be preserved. 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uro symbol has been drawn by filling its outlin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ecludes constructing its variants b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ression would narrow the upright strokes of th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lanting would make the first and third quadrants thick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ourth quadrants thi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By contrast, METAFONT's pen nibs are invariant under META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therefore drawn by (a) picking up a circular p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chosen thickness, (b) drawing a full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ross bars, and (c) erasing the excess according to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metry.  Horizontal scaling and slanting transforma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pplicable, then provid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ression, slanting, and thicknes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, S, and T, which are input to the gener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_euro" in the driver file "euromac.mf". 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official symbol, i.e., C=1 (no compression), S=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ing), and T=1 (thickness is 1/12 of the outer diameter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of course limited by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box is taken equal to the overa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but unslanted symbol at the given thickness,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mr10-sized margins at either side.  The itali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designed to maintai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details are commented on in the driver file "euromac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Running "eurosp.mf" in proof mode demonstrates the robus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_euro" against variations of C, S, and T from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of equal concern to the CE mark and, for that mat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lly or partly cir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XAMPLES OF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euro=eurorm scaled \magstephalf       % 11-point roman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UR{{\euro 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UR 1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ce=cerm                               % 10-point 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 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euroit}{euroit scaled \magstep1}  % 12-point italic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UR}{{\euroit 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UR 1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ce}{cerm}                         % 10-point 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 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2 June 1998)       eurorm, euroit, eurosl, cerm, ceit, ce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(9 February 2001)   Adding the eurobf; modification of euromac.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mmodate boldface euro symbols;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ing of font dimensions; 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(15 February 2002) Patch in euromac.mf to remove spurious spe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3 March 2002)      Adding demicondensed euro symbols (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e popular), eurobfit, and eurobf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6 March 2002)      Completely revised package.  Improve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Improvements include bet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uro symbol in box, better renditio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, and adding euro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b (6 March 2012)     Added permissions regarding usage and re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ion to README and euro-ce.doc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ed as in version 3.0.  Author'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LICEN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s of source code must retain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ither the name of Harold W. de Wijn nor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COPYRIGHT HOLDER AND CONTRIBUTORS ''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'' AND ANY EXPRESS OR IMPLIED WARRANTI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DISCLAIMED. IN NO EVENT SHALL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 LIABLE FOR ANY DIRECT, INDIRECT, INCIDENT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