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2226747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22267477"/>
      <w:bookmarkStart w:id="1" w:name="__Fieldmark__0_32226747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