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74650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74650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74650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74650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74650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74650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7465012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74650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74650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746501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74650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74650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74650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74650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74650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74650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74650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74650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74650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74650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74650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74650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74650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74650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74650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74650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74650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74650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74650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74650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74650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74650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74650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746501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746501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74650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74650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746501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746501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