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8309726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83097262"/>
            <w:bookmarkStart w:id="1" w:name="__Fieldmark__0_138309726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