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deploy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istributingntq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ploying T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lists the platform-specific files need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pplications. We do not include any compiler-specific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required. (See also, \link winsystem.htm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specific Notes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atic T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static TQt applications, you need the followin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your application'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ynamic T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dynamic TQt applications, you will ne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all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pplicatio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the TQt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library must either be in the same directory as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or in a directory which is included in the syste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in provided by the following platform specific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Windows \i \c qt[version]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Unix/Linux \i \c libtqt[version]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Mac \i \c libtqt[version].d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version includes the three version numbers. For threaded bui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prefixed with \e {-m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istributing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clude any plugin files requir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gins must be put into a subdirectory under a director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s a plugin directory. The subdirectory must hav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gin category (e.g. \c styles, \c sqldrivers, \c designer, etc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searches in the following directories for plugin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pplication specific plugin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uild-directory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applic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specific plugin paths can be add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addLibraryPath(). The build-directory of TQt is hard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Qt library and can be changed as a part of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see the \l distributor-example.html Distribut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Dynamic Dialo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ynamic dialogs if you use QWidgetFactory, you ne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all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same files as used for dynamic T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UI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 library is provided by the following platform specific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Windows  \i\c tqu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Unix/Linux  \i\c libtqui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Mac \i \c libtqui.d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 library must either b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xecutable or in a directory which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brar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