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5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commercialeditions.html TQt Enterprise Edi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verview of the XML architecture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module provides a well-formed XML parser using the SAX2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mple API for XML) interface plus an implementation of the DOM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(Document Object Mo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X is an event-based standard interface for XML par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interface follows the design of the SAX2 Java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ing scheme was adapted to fit the TQt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AX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saxproject.org http://www.saxproject.org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SAX2 filters and the reader factory 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The TQt implementation does not include the SAX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classes present in the Java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troduction to Qt's SAX2 classe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\link #sax2 The TQt SAX2 classes \end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Level 2 is a W3C Recommendation for XML interfaces that m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s of an XML document to a tree structure. Detai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DOM Level 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w3.org/DOM/ http://www.w3.org/DOM/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the DOM classes in TQt i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dom TQt DOM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the following XML related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Class \i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one attribute of a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CDAT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Characte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 generic string in the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representation of an X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Document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ee of QDomNodes which is usually not a complete QDom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Docume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representation of the DTD in the documen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one element in the DOM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entit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formation about the features of the DOM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NamedNod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ollection of nodes that can be accessed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base class for all nodes of the DOM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ist of QDomNod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process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textual data in the parsed X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XM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logical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ec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declaration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efaul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efault implementation of all XML handl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TD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DTD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Entity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solve extern entities contained in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Error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errors in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input data for the QXmlReader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Lexica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lexical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XML handler classes with information about the actual pars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Namespace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elper class for XML readers which want to include namespa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Parse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report errors with the QXmlErrorHandl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for XML readers (i.e. for SAX2 par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Simple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mplementation of a simple XML reader (a SAX2 par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TQt SAX2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troduction to SA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X2 interface is an event-driven mechanism to provide th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formation. An "event" in this context mean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the parser, for example, it has encountered a start 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nd ta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less abstract 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uote&gt;A quotation.&lt;/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st reading (a SAX2 parser is usually referred to as "reader"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ocument three events would be trigg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start tag occurs (\c{&lt;quote&gt;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haracter data (i.e. text) is found, "A quotation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 end tag is parsed (\c{&lt;/quote&gt;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such an event occurs the parser reports it; you ca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s to respond to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is is a fast and simple approach to read XML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is difficult because data is not stored, simply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carded serially. The \link #dom DOM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reads in and stores the whole document in a tree struc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more memory, but makes it easier to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structu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XML module provides an abstract class, \l QXmlRead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interface for potential SAX2 readers. TQt includes a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\l QXmlSimpleReader, that is easy to adap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reports parsing events through special handl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Handler class \i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vents related to the content of a document (e.g. the start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TD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vents related to the DTD (e.g. notation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Error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rrors or warnings that occurred during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Entity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xternal entities during parsing and allows users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 entities themselves instead of leaving it to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ec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further DTD related events (e.g. attribute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Lexica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vents related to the lexical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 (the beginning of the DTD, comments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abstract classes describing the interface.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DefaultHandler class provides a "do nothing"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all of them. Therefore users only need to 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XmlDefaultHandler functions they are interest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XML data a special class \l QXmlInputSourc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from those already mentioned, the following SAX2 support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dditional useful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Class \i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pass attributes in a start elemen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obtain the actual parsing position of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Namespace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implement \link xml.html#namespaces namespac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a reader. Note that namespaces do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ing behavior. They are only reported through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an XML reader depends on its support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eatures. For example, a reader may have the feature "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used for \link xml.html#namespaces namespac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and prefixes along with the local name of a tag"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ther feature this has a unique name represented by a URI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http://xml.org/sax/features/namespace-pre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SAX2 implementation can report whether the read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unctionality using the \l QXmlReader::hasFeatu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Available features can be tested with QXmlReader::featur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witched on or off using \l QXmlReader::setFeature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er that does not support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 feature woul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name \e document but not its attributes \e xmlns:b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xmlns with their values. A reader with the featur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 reports th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if the \link QXmlReader::feature() feature\end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include \e http://xml.org/sax/features/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space processing, implie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) and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validation (the ability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ation erro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SAX2 leaves it to the user to define and implemen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required, support for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 (and thu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) is manda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XmlSimpleReader implementation of \l QXml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m, and can do namespac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XmlSimpleReader is not validating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\e http://xml.org/sax/features/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amespace support via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seen in the \link #sax2Features previous sec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nfigure the behavior of the reader when it comes to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. This is done by setting and un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fluence the reporting behavio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Namespace prefixes and local parts of elements and attribu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ualified names of elements and attributes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ContentHandler::startPrefixMapping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ContentHandler::endPrefixMapping() are called by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ttributes that declare namespaces (i.e. the attribute \e xml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starting with \e{xmlns:})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tle="M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nord:title="Godd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e http://xml.org/sax/features/namespace-prefixes set to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ill report four attributes; but with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-prefixes feature set to FALSE only three, with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fnord attribute defining a namespace being "invisible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http://xml.org/sax/features/namespaces feature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porting local names, namespace prefixes and URIs. With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s set to TRUE the par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\e title as the local name of the \e fnord:title attribute,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fnord being the namespace prefix and \e http://trolltech.com/fnord/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pace URI. When \e http://xml.org/sax/features/namespa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none of them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the TQt XML classes follow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fix \e xmlns itself isn't associated with any namespac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\link http://www.w3.org/TR/1999/REC-xml-names-19990114/#ns-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3.org/TR/1999/REC-xml-names-19990114/#ns-using 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even with 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both set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on't return either a local name, a namespace pref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URI for \e xmlns:fn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changed in the future following the W3C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w3.org/2000/xmlns/ http://www.w3.org/2000/xmlns/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sociate \e xmlns with the namespace \e http://www.w3.org/2000/xml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AX2 standard suggests, \l QXmlSimpleReader defaults to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s set to TR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hanging this behavior using \l QXmlSimpleReader::setFeatur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mbination of both feature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ractical demonstration of how the two features a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reader run the \link tagreader-with-featur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reader with features example.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Namespaces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XmlSimpleReader implements the following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(namespaces, namespace-pref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Namespace prefix and loc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Qualifi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Prefix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xmln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TRUE, FALSE) \i Yes \i Yes* \i Yes \i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TRUE, TRUE) \i Yes \i Yes \i Yes \i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FALSE, TRUE) \i No* \i Yes \i No* \i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FALSE, FALSE) \i41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&gt;*&lt;/sup&gt; The behavior of these entries is not specified by S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a more general concept. They have a uniqu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URI, but their value is \c void*. Thu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can be used as a property value. This concept invol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, though: there is no means of ensuring type-safety;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ake care that they pass the right type.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a reader supports special handl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RIs used for features and properties often look like URL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http://xml.org/sax/features/namespace. This does not mea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quired is at this address. It is simply a way of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can define and use new SAX2 properties for their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upport is not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or query properties the following functions are provided: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Reader::setProperty(), \l QXmlReader::property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mlReader::hasProperty()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XML (e.g. \link xml.html#namespaces namespaces \end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the \link xml.html introduction to the TQt XML modul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TQt DOM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om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troduction to 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provides an interface to access and change the cont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an XML file. It makes a hierarchical view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tree view). Thus -- in contrast to the SAX2 interface --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of the document is resident in memory after parsing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ion eas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OM nodes in the document tree are subclasses of \l QDomN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tself is represented as a \l QDomDocum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available node classes and their potential child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 (at mos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Docume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Frag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Type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ntityReference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le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Attr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ProcessingInstruc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Comment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Text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CDATASec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ntity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Nota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l QDomNodeList and \l QDomNamedNodeMap two collection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: \l QDomNodeList is a list of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 QDomNamedNodeMap is used to handle unordered sets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ten used fo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omImplementation class allows the user to query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 please refer to the \l QDomDocumen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 introduction to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TQt XML module documentation assume that you a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XML namespaces. Here we present a brief introduction; 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namespacesConventions TQt XML documentation conventio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know this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a concept introduced into XML to allow a mor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. With their help data processing software can easily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conflicts in XM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itle&gt;Practical XML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uthor title="Ms" 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A Namespace Called fnord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find three different uses of the name \e title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is document you will encounter problems because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itles should be displayed in a different manner --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would be to have some means of identify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of \e title as the title of a book, i.e. to use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element of a book namespace to distinguish it from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ter titl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book in this case is a \e prefix denoting the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apply a namespace to element or attribute names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URIs like \e http://trolltech.com/fnord/book/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that data must be available at this address; the UR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d to provide a uniqu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clare namespaces in the same way as attributes; strict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\e are attributes. To make for examp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trolltech.com/fnord/ the document's default XML namespac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 we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"http://trolltech.com/fnord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the \e http://trolltech.com/fnord/book/ namesp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, we must supply it with a pre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book="http://trolltech.com/fnord/book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that is declared like this can be applied to el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names by prepending the appropriate prefix and a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. We have already seen this with the \e book:titl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names without a prefix belong to the default namespa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does not apply to attributes: an attribute without a prefix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long to any of the declared XML namespaces at all.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long to the "traditional" namespace of the elemen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. A "traditional" namespace is not an XML namespa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eans that all attribute names belonging to one ele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Later we will see how to assign an XML namespac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act that attributes without prefixes are not in any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there is no collision between the attribute \e title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the \e author element) and for example the \e tit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\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clarify this with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="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nord:title="Godd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A Namespace Called fnord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\e document element we have two namespaces decla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pace \e http://trolltech.com/fnord/ applies to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element, the \e chapter element, the appropriate \e tit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to \e docume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book:author and \e book:title elements belong to th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RI \e http://trolltech.com/fnord/book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\e book:author attributes \e title and \e name have no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assigned. They are only members of the "traditio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of the element \e book:author, meaning that for exampl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itle attributes in \e book:author are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we circumvent the last rule by adding a \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from the \e http://trolltech.com/fnord/ namespace to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:author: the \e fnord:title comes from the namesp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\e fnord that is declared in the \e book:autho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the \e fnord namespace has the same namespace URI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pace. So why didn't we simply use the default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already declared? The answer is quit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ttributes without a prefix don't belong to any XML namesp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not even to the default name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ditionally omitting the prefix would lead to a \e title-title cl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riting it as \e xmlns:title would declare a new namesp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\e title instead of applying the default \e xmlns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Qt XML classes elements and attributes can be access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: either by refering to their qualified names cons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prefix and the "real" name (or \e local name)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local name and namespace U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XML namespaces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w3.org/TR/REC-xml-names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mespaces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ventions used in TQt XM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rms are used to distinguish the parts of nam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of name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qualified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name as it appears in the document. (In the above examp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:title is a qualified 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A \e {namespace prefix} in a qual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part to the left of the ":". (\e book is the namespace pre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local part} of a name (also refered to as the \e 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}) appears to the right of the ":". (Thus \e tit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part of 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namespace URI} ("Uniform Resource Identifier")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 for a namespace. It looks like a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\e http://trolltech.com/fnord/ ) but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o be accessible by the given protocol at the nam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without a ":" (like \e chapter in the example)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prefix. In this case the local part and the qual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 (i.e. \e chap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