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Q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ws off some of Qt's widgets and functiona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intended as a code example, but rather as a sing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run to see many of Q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$TQTDIR/examples/demo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