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file chart/chart.pr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chart/element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chart/element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chart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chart/canvastext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chart/canvasview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chart/canvasview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chart/chartform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chart/chartform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chart/chartform_canvas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chart/chartform_files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chart/optionsform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chart/optionsform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chart/setdataform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chart/setdataform.cp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tutorial2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utorial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utorial presents a more "real world" example of TQt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first tutorial. It introduces many aspects of TQt program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creation of menus (including a recent files li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lbars and dialogs, loading and saving user settings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completely new to Qt, please read \link how-to-learn-ntq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Learn Qt\endlink if you haven't already done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2-01.html Introductio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2-02.html The 'Big Picture'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2-03.html Data Element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2-04.html Mainly Easy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2-05.html Presenting the GUI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2-06.html Canvas Control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2-07.html File Handling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2-08.html Taking Data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2-09.html Setting Option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2-10.html The Project Fi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2-11.html Wrapping Up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align="r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tutorial2-01.html"&gt;Introduction &amp;raquo;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tutorial2-01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tutorial we will develop a single application called \c ch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sed to display simple pie and bar charts based on dat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en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utorial gives an overview of the development of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ludes code snippets and accompanying explanations.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for the application is in \c examples/ch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chart-main.png The chart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align="r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utorial2.html"&gt;&amp;laquo; Contents&lt;/a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utorial2-02.html"&gt;The 'Big Picture' &amp;raquo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tutorial2-02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e 'Big Pictur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chart-forms.png The chart application's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chart program allows users to create, save, load and visual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data sets. Each data element that the user enters can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lor and pattern for the pie segment or bar, some label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's position and color. The \c Element class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data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onsists of a simple \c main.cpp that loads the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The chart form has a menubar and toolbar which provid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's functionality. The program provides two dialogs,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ptions, and the other to create and edit a data set. Both 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aunched from chart form menu options or toolbar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t form's main widget is a QCanvasView which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Canvas on which we draw the pie chart or bar graph. We sub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QCanvasView to obtain some specialised behaviour. Similarly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the QCanvasText class (used to place text items on a canva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we require slightly more than the standard class prov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ject file, \c chart.pro, is used to create the Make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build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align="r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utorial2-01.html"&gt;&amp;laquo; Introduction&lt;/a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utorial2.html"&gt;Contents&lt;/a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utorial2-03.html"&gt;Data Elements &amp;raquo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tutorial2-03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Data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use a C++ class called \c Element to provide stor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for data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xtracts from \c element.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chart/element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m_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to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element has a value. Each value is displayed graphically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color and fill pattern. Values may have a label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m; the label is drawn using the label color and for each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t has a (relative) position stored in the \c m_propoints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chart/element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#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to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\c Element class is a purely internal data clas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#include}s four TQt classes. TQt is often perceived as a purely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kit, but it provides many non-GUI classes to support most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pplication programming. We use \c ntqcolor.h so that we can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 color and text color in the \c Element class. The use of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ntqnamespace.h is slightly obscure. Most TQt classes are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ntqt.html Qt\endlink superclass which contain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s. The \c Element class does not derive from \link ntq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\endlink, so we need to include \c ntqnamespace.h to hav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Qt enum names. An alternative approach would have been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\c Element a \link ntqt.html Qt\endlink subclass. We includ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ntqstring.h to make use of Qt's Unicode strings. As a convenienc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\c typedef a vector container for \c{Element}s, which is why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 in the \c ntqvaluevector.h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Value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provides a number of containers, some value bas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QValueVector, and others pointer based. (See \link collectio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Classes\endlink.) Here we've just typedefed one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; we will keep each data set of elements in one \c Element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onst double 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may only have positive values. Because we hold valu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s we cannot readily compare them with zero. Instead we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\c EPSILON, which is close to zero, and consider an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\c EPSILON to be positive and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to Element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fine three public enums for \c{Element}s. \c INVALID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Valid() function. It is useful because we are going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size vector of \c{Element}s, and can mark unused \c{Element}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them \c INVALID values. The \c NO_PROPORTION enum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y that the user has not positioned the Element's label;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proportion value is taken to be the text element's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ortional to the canvas's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stored each label's actual x and y position, then every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resized the main window (and therefore the canvas),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retain its original (now incorrect) position. So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bsolute (x, y) positions we store \e proportional pos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x/width and y/height. We can then multiply these posi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width and height respectively when we come to dra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nd the text will be positioned correctly regardles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ing. For example, if a label has an x position of 300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vas is 400 pixels wide, the proportional x value is 300/400 = 0.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MAX_PROPOINTS enum is problematic. We need to store the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s for the text label for every chart type. And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to store these proportions in a fixed-size array.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e must specify the maximum number of proportion pair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lue must be changed if we change the number of chart 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 that the \c Element class is strongly coupl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hart types provided by the \c ChartForm class.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application we might have used a vector to store thes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ynamically resized it depending on how many chart 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to Elemen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 provides default values for all members of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class. New elements always have label text with no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an init() function because we also provide a set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rks like the constructor apart from leaving the propor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sVali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e are storing \c{Element}s in a fixed size vector we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check whether a particular element is valid (i.e.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calculations and displayed) or not. This is easily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sVali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xtracts from \c element.cp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chart/elemen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Element::pro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ers and setters are provided for all the members of \c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X() and proY() getters and the setProX() and setProY() s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n index which identifies the type of chart the propor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applies to. This means that the user can hav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ed separately for the same data set for a vertical bar ch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orizontal bar chart and for a pie chart. Note also that w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Q_ASSERT macro to provide pre-condition tests on the char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x; (see \link debug.html Debugging\endlink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Reading and Writing Data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xtracts from \c element.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chart/element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Text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our \c Element class more self-contained we provide over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\&lt;\&lt; and \&gt;\&gt; operators so that \c{Element}s may be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d from text streams. We could just as easily have used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, but using text makes it possible for users to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ata using a text editor and makes it easier to gener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the data using a scripting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xtracts from \c element.cp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chart/elemen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to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implementation of the operators requires the inclusion of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tqtextstream.h and \c ntqstringlist.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to E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we are using to store the data is colon separated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wline separated records. The proportional points are semi-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, with their x, y pairs being comma separated.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is value, value color, value pattern, label color, label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text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:#ff0000:14:#000000:0.767033,0.412946;0,0.75;0,0:Red :with colons:!</w:t>
      </w:r>
    </w:p>
    <w:p>
      <w:pPr>
        <w:pStyle w:val="PreformattedText"/>
        <w:bidi w:val="0"/>
        <w:spacing w:before="0" w:after="0"/>
        <w:jc w:val="left"/>
        <w:rPr/>
      </w:pPr>
      <w:r>
        <w:rPr/>
        <w:t>70:#00ffff:2:#ffff00:0.450549,0.198661;0.198516,0.125954;0,0.198473: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35:#0000ff:8:#555500:0.10989,0.299107;0.397032,0.562977;0,0.396947: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55:#ffff00:1:#000080:0.0989011,0.625;0.595547,0.312977;0,0.59542: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80:#ff00ff:1:#000000:0.518681,0.694196;0.794063,0;0,0.793893:Magenta or Vio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 problem having whitespace and field separators in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due to the way we read \c Elemen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&amp;operator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elements is straight-forward. Each member is written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field separator. The points are written as comma separated (\c</w:t>
      </w:r>
    </w:p>
    <w:p>
      <w:pPr>
        <w:pStyle w:val="PreformattedText"/>
        <w:bidi w:val="0"/>
        <w:spacing w:before="0" w:after="0"/>
        <w:jc w:val="left"/>
        <w:rPr/>
      </w:pPr>
      <w:r>
        <w:rPr/>
        <w:t>XY_SEP) x, y pairs, each pair separated by the \c PROPOIN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. The final field is the label followed by a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&amp;operator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an element we read one record (i.e. one line). We brea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to fields using QStringList::split(). Because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label will contain \c FIELD_SEP characters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QString::section() to extract all the text from the last fiel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line. If there are enough fields and the value, col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data is valid we use \c Element::set() to write this data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; otherwise we leave the element \c INVALID. W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e through the points. If the x and y proportions are val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ange we set them for the element. If one or both propor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they will hold the value zero; this is not suitable so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nvalid (and out-of-range) proportional point values to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_PROPOR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\c Element class is now sufficient to store, manipulate,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element data. We have also created an element vector typede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 collection of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now ready to create \c main.cpp and the user interfac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ur users will create, edit and visualise their data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For more information on Qt's data streaming facilities se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treamformat.html QDataStream Operators' Formats\endlink, an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for any of the TQt classes mentioned that are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at you want to s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align="r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utorial2-02.html"&gt;&amp;laquo; The 'Big Picture'&lt;/a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utorial2.html"&gt;Contents&lt;/a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utorial2-04.html"&gt;Mainly Easy &amp;raquo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tutorial2-04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Mainly Eas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\c main.cp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chart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kept the main() function simple and small. We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 object and pass it the command line arguments.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users to invoke the program with \c{chart mychart.cht},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ve added a filename we pass that through to the char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 Most of the action takes place within the char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e'll review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align="r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utorial2-03.html"&gt;&amp;laquo; Data Elements&lt;/a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utorial2.html"&gt;Contents&lt;/a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utorial2-05.html"&gt;Presenting the GUI &amp;raquo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tutorial2-05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Presenting the GU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chart-main2.png The chart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chart application provides access to options via men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ar buttons arranged around a central widget, a CanvasView,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document-centric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xtracts from \c chartform.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chart/chartform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ublic QMai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optionsVerticalBarChart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\c ChartForm subclass of QMainWindow. Our subclas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 TQ_OBJECT macro to support Qt's \link signalsandslot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ls and slots\endlink mechanis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blic interface is very small; the type of chart being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trieved, the chart can be marked 'changed' (so t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ompted to save on exit), and the chart can be asked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(drawElements()). We've also made the options menu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are also going to use this menu as the canvas view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QCanvas class is used for drawing 2D vector graphic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CanvasView class is used to present a view of a canva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's GUI. All our drawing operations take pla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vas; but events (e.g. mouse clicks) take place on the canvas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action is represented by a private slot, e.g. \c fileNew(),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SetData(), etc. We also have quite a number of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nd data members; we'll look at all these as we go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ake of convenience and compilation speed the chart for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is split over three files, \c chartform.cpp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, \c chartform_canvas.cpp for the canvas handling and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form_files.cpp for the file handling. We'll review each in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Chart Form GU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xtracts from \c chartform.cp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chart/chartform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file_new.xp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to file_save.xp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options_piechart.xp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images used by \c chart have been created as \c .xp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e've placed in the \c image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hartForm::Char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Mai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</w:t>
        <w:tab/>
        <w:t>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fileNew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ileSave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user action we declare a QAction pointer. Some a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in the header file because they need to be 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of th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Most user actions are suitable as both menu items and as too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. TQt allows us to create a single QAction which can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a menu and a toolbar. This approach ensures that menu it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ar buttons stay in sync and saves duplicatin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fileNew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e construct an action we give it a name, an optional ic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ext, and an accelerator short-cut key (or 0 if no acceler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). We also make it a child of the form (by passing \c th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clicks a toolbar button or clicks a menu option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() signal is emitted. We connect() this sign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's slot, in the snippet shown above, to fileNew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t types are all mutually exclusive: you can have a pie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or a vertical bar chart \e or a horizontal bar chart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the user selects the pie chart menu option, the pie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ar button must be automatically selected too, and the other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ptions and toolbar buttons must be automatically un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ehaviour is achieved by creating a QActionGroup and pla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 type actions in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new QActio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etExclus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group becomes a child of the form (\c this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lusive behaviour is achieved by the setExclusive() c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optionsPieChart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etToggle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action in the group is created in the same way as other a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the action's parent is the group rather tha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ur chart type actions have an on/off state w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oggleAction(TRUE) for each of them. Note that we do not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s; instead, later on, we will connect the group to a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ill cause the canvas to redra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Why haven't we connected the group straight away? La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we will read the user's options, one of which is the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We will then set the chart type accordingly. But at tha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till won't have created a canvas or have any data, so all we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is toggle the canvas type toolbar buttons, but not actually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(at this point non-existent) canvas. \e After we have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vas type we will connect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we've created all our user actions we can create the toolba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ptions that will allow the user to invok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new QToo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ileSav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</w:t>
        <w:tab/>
        <w:t>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new QPopup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ileSave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bar actions and menu options are easily created from Q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convenience to our users we will restore the last window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ze and list their recently used files. This is achie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out their settings when the application is closed and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back when we construct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PI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updateRecentFiles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Settings class handles user settings in a platform-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 We simply read and write settings, leaving QSettings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tform dependencies. The insertSearchPath() call doe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under Windows so does not have to be \c{#ifdef}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readNumEntry() calls to obtain the chart form's last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, providing default values if this is the first time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un. The chart type is retrieved as an integer and cas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Type enum value. We create a default label font and then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ont" setting, using the default we have just created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QSettings can handle string lists we've chosen to sto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used file as a separate entry to make it easier to h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s. We attempt to read each possible file entry ("File1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e9"), and add each non-empty entry to the list of recent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If there are one or more recently used files we updat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by calling updateRecentFilesMenu(); (we'll review this later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updateChart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we have set the chart type (when we read it in as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) it is safe to connect the chart group 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ChartType()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r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now that we know the window size and position we can re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hart form's window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new Q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new QCanvas and set its size to that of the char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's client area. We also create a \c CanvasView (our own sub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CanvasView) to display the QCanvas. We make the canvas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 form's main widget and show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s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draw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have a file to load we load it; otherwise we initialis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vector and draw a sample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tatus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\e vital that we call statusBar() in the constructor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ensures that a status bar is created for this 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ini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in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m_elements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</w:t>
        <w:tab/>
        <w:t>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an init() function because we want to initialise the canv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s (in the \c m_elements \c ElementVector) when the fo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ed, and also whenever the user loads an existing data s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ew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set the caption and set the current filename to TQString::null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opulate the elements vector with invalid elements. This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, but giving each element a different color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for the user since when they enter values each o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ve a unique color (which they can change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File Handling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okTo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okTo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kToClear() function is used to prompt the user to s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if they have any unsaved data. It is used by severa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fileNew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chart/chartform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file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draw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invokes the fileNew() action we call okToClear()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he opportunity to save any unsaved data. If they either sa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 or have no unsaved data we re-initialise the elements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raw the default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hould we also have invoked optionsSetData() to pop up th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which the user can create and edit values, colors etc?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try running the application as it is, and then try i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call to optionsSetData() and see which 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fileOpe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fileOp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tatus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heck that it is okToClear(). If it is we use the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getOpenFileName() function to get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wishes to load. If we get a filename we call loa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fileSaveA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fileSaveAs(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tatus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alls the static QFileDialog::getSaveFileName()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file to save the data in. If the file exists we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warning() to notify the user and give them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ing the save. If the file is to be saved we update the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files list and call fileSave() (covered in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2-07.html File Handling\endlink) to perform the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anaging a list of Recently Open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chart/chartform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StringList m_recent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old the list of recently opened files in a str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chart/chartform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updateRecentFilesMenu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called (usually via updateRecentFiles()) when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opens an existing file or saves a new file. For each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list we insert a new menu item. We prefix each filename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ed number from &lt;u&gt;1&lt;/u&gt; to &lt;u&gt;9&lt;/u&gt; to support keyboar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\c{Alt+F, 2} to open the second file in the list). We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tem an id which is the same as the index position of the it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list, and connect each menu item to the fileOpenRec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. The old file menu items are deleted at the same time by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each possible recent file menu item id. This works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 menu items had ids created by TQt (all of which are \&lt;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the menu items we're creating all have ids \&gt;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chart/chartform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updateRecentFiles(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alled when the user opens an existing file or save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f the file is already in the list it simply returns.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added to the end of the list and if the list is too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&gt; 9 files) the first (oldest) is removed. updateRecentFilesMenu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alled to recreate the list of recently used file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chart/chartform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fileOpenRecent(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selects a recently opened file the fileOpenRecent()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with the menu id of the file they have selected. Becaus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he file menu ids equal to the files' index posi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m_recentFiles list we can simply load the file indexed by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u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fileQuit(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quits we give them the opportunity to save any un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(okToClear()) then save their options, e.g. window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, chart type, etc., before termin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aveOptions(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the user's options using QSettings is straight-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ustom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ant the user to be able to set some options manually an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dit values, value colors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chart/chartform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optionsSet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et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exe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to Radio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draw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delete optio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for setting options is provided by our custom \c Optio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 in \link tutorial2-09.html Setting Options\endlin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form is a standard "dumb" dialog: we create an instance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ts GUI elements to the relevant settings, and if the user cl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OK" (exec() returns a true value) we read back settings from the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chart/chartform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optionsSet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delete setData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for creating and editing chart data is provided by our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SetDataForm covered in \link tutorial2-08.html Taking Data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 is a "smart" dialog. We pass in the data structure we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on, and the dialog handles the presentation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tself. If the user clicks "OK" the dialog will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ucture and exec() will return a true value. All we ne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ptionsSetData() if the user changed the data is mark the char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and call drawElements() to redraw the chart with the n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align="r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utorial2-04.html"&gt;&amp;laquo; Mainly Easy&lt;/a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utorial2.html"&gt;Contents&lt;/a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utorial2-06.html"&gt;Canvas Control &amp;raquo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tutorial2-06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anvas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raw pie segments (or bar chart bars), and any labels, on a canv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nvas is presented to the user through a canvas view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Elements() function is called to redraw the canvas when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xtracts from \c chartform_canvas.cp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drawElement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chart/chartform_canvas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drawElements(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we do in drawElements() is delete all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vas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16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widt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we calculate the scale factor which depends on the type of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going to 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bi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to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need to know how many values there are, the biggest va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value so that we can create pie segments or ba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scaled. We store the scaled values in the \c scales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we have the necessary information we call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function, passing in the scaled values, the tota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we update() the canvas to make the changes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drawHorizontalBarCha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ll review just one of the drawing functions, to see how 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are created and placed on a canvas since this tutorial i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rather than good (or bad) algorithms for drawing ch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drawHorizontalBarChart(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raw a horizontal bar chart we need the array of scaled valu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value (so that we can calculate and draw percentag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) and a count of the number of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int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trieve the width and height of the canvas and calc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al height (\c proheight). We set the initial \c 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N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pen that we will use to draw each bar (rectangle); w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\c NoPen so that no outlines are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MAX_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ext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terate over every element in the element vector, skipping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 The extent of each bar (its length) is simply its sc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new QCanvasRectangle for each bar with an x position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nce this is a horizontal bar chart every bar begins at the left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y value that starts at 0 and grows by the height of each bar a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drawn, the height of the bar and the canvas that the ba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rawn on. We then set the bar's brush to the color and patter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has specified for the element, set the pen to the p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earlier (i.e. to \c NoPen) and we place the bar at positio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Z-order. Finally we call show() to draw the bar on the canv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to value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has specified a label for the element or ask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(or percentages) to be shown, we also draw a canvas tex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d our own CanvasText class (see later) because we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corresponding element index (in the element vector)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vas text item. We extract the proportional x and y valu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. If either is \&lt; 0 then they have not been positio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so we must calculate positions for them. We set the label's x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to 0 (left) and the y value to the top of the bar (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's top-left will be at this x, y posi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then call a helper function valueLabel() which return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label text. (The valueLabel() function ad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r percentage to the textual label if the user has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op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etPr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then create a CanvasText item, passing it the index of this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lement vector, and the label, font and canvas to use. W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item's text color to the color specified by the user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's x and y positions proportional to the canvas's wid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. We set the Z-order to 1 so that the text item will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(in front of) the bar (whose Z-order is 0). We call show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the text item on the canvas, and set the element's relative 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pro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drawing a bar and possibly its label, we increment 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al height ready to draw the next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ubclassing QCanvas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xtracts from \c canvastext.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chart/canvastext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ublic QCanvas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CanvasText subclass is a very simple specialis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CanvasText. All we've done is added a single private member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m_index which holds the element vector index of the element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text item, and provided a getter and setter for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ubclassing QCanvas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xtracts from \c canvasview.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chart/canvasview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ublic QCanvas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to subclass QCanvasView so that we can hand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ontext menu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Form resiz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Users dragging labels to arbitrary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these we store a pointer to the canvas item tha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and its last position. We also store a pointer to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Supporting Context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xtracts from \c canvasview.cp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chart/canvasview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contentsContextMenu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invokes a context menu (e.g. by right-clicking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) we cast the canvas view's parent (which is the chart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ight type and then exec()ute the options menu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Handling Resiz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viewportResiz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size we simply resize the canvas that the canvas vie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ing to the width and height of the form's client area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drawElements() to redraw the chart. Because drawElements() dra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relative to the canvas's width and height the cha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Dragging Labels into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wants to drag a label into position they click i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 and release at the new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contentsMousePress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moving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clicks the mouse we create a list of canvas it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click "collided" with (if any). We then iterate ov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nd if we find a \c CanvasText item we set it as the moving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ord its position. Otherwise we set there to be no moving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contentsMouseMov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user drags the mouse, move events are generated.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item we calculate the offset from the last mouse pos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item by this offset amount. We record the new positi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position. Because the chart has now changed we call setChang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 user will be prompted to save if they attempt to ex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an existing chart or to create a new chart. We also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's proportional x and y positions for the current chart ty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x and y positions proportional to the width and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We know which element to update because when we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anvas text item we pass it the index position of the eleme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. We subclassed QCanvasText so that we could set an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dex value. Finally we call update() to make the canvas re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 QCanvas has no visual representation. To see the cont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vas you must create a QCanvasView to present the canvas. Item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canvas view if they have been show()n, and then,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QCanvas::update() has been called. By default a QCanvas's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is white, and by default shapes drawn on the canvas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QCanvasRectangle, QCanvasEllipse, etc., have their fill color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te, so setting a non-white brush color is highly recommended!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align="r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utorial2-05.html"&gt;&amp;laquo; Presenting the GUI&lt;/a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utorial2.html"&gt;Contents&lt;/a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utorial2-07.html"&gt;File Handling &amp;raquo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tutorial2-07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File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xtracts from \c chartform_files.cp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Reading Char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chart/chartform_files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load(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is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file.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et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data set is very easy. We open the file and create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While there's data to read we stream an element into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and if it is valid we insert it into the \c m_elements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detail is handled by the \c Element class. Then w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update the caption and the recent files list. Finally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the chart and mark it a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Writing Char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file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data is equally easy. We open the file and create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We then stream every valid element to the text stream.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is handled by the \c Elemen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align="r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utorial2-06.html"&gt;&amp;laquo; Canvas Control&lt;/a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utorial2.html"&gt;Contents&lt;/a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utorial2-08.html"&gt;Taking Data &amp;raquo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tutorial2-08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aking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chart-setdata.png The set data 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data dialog allows the user to add and edit values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 color and pattern used to display values. Users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label text and choose a label color for each lab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xtracts from \c setdataform.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chart/setdataform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ublic Q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file is simple. The constructor takes a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vector so that this "smart" dialog can display and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irectly. We'll explain the slots as we look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xtracts from \c setdataform.cp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chart/setdataform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attern01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pattern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created a small \c .XPM image to show each brush patter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supports. We'll use these in the pattern combo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etDataForm::SetData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m_decimalPl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ass most of the arguments to the QDialog superclass. We assig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vector pointer and the number of decimal places to displ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variables so that they are accessible by all SetDataFor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et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a caption for the dialog and resiz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tableButton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of the form is quite simple. The buttons will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in a horizontal layout and the table and the button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grouped together vertically using the tableButtonBox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new QTable with five columns, and the same number of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 have elements in the elements vector. We make the col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columns read only: this is to prevent the user typing i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make the color changeable by the user clicking on a col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igating to a color and clicking the Color button. The patter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a combobox, changeable simply by the user selecting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 Next we set suitable initial widths, insert label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and finally add the table to the tableButtonBox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HBox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horizontal box layout to hold the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color button and add it to the buttonBox layout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the button; we will only enable it when the focus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color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Spacer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add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e want to separate the color button from the OK and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we next create a spacer and add that to the buttonBox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addWidget( cancel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K and Cancel buttons are created and added to the buttonBox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OK button the dialog's default button, and we make the \c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an accelerator for the Cancel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add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the buttonBox layout to the tableButtonBox and the layo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now "wire up" the for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f the user clicks a cell we call the setColor() slot;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at the cell is one that holds a color, and if it is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ke the color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We connect the QTable's currentChanged() signal to 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Changed() slot; this will be used to enable/disable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for example, depending on which column the user i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We connect the table's valueChanged() signal to 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Changed() slot; we'll use this to display the valu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number of decimal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f the user clicks the Color button we call a setColor()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OK button is connected to the accept() slot; we will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vector in this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Cancel button is connected to the QDialog reject() slo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no further code or action on our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pixmap for every brush pattern and store them in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obtain the rectangle that will be occupied by each color ce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blank pixmap of tha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hartForm::MAX_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labe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et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element in the element vector we must populate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lement is valid we write its value in the first column (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0, Value), formatting it with the specified number of decimal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ad the element's value color and fill the blank pixmap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; we then set the color cell to display this pixmap. W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read back the color later (e.g. if the user changes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ay of doing this would be to examine a pixel in the pix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ay would be to subclass QTableItem (in a similar way 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vasText subclass) and store the color there. But we've tak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r route: we set the cell's text to the name of the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we populate the pattern combobox with the patterns. We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on of the chosen pattern in the combobox to determ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the user has selected. QTable can make use of QComboTabl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; but these only support text, so we use setCellWidget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\l{QComboBox}'s into the tabl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we insert the element's label. Finally we set the label col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y as we set the value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S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currentChanged(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et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user navigates through the table currentChanged() sign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ted. If the user enters column 1 or 4 (value color or label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enable the colorPushButton; otherwise we disabl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valueChanged(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?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changes the value we must format it using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ecimal places, or indicate that it i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etColor(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presses the Color button we call the other setCol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nd put the focus back into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etColor(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et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unction is called with the focus on a color cell w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c QColorDialog::getColor() dialog to get the user's cho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. If they chose a color we fill the color cell's pixmap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and set the cell's text to the new color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accept(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clicks OK we must update the elements vector. We it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vector and set each element's value to the value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or \c INVALID if the value is invalid. We set the valu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abel color by constructing TQColor temporaries that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name as argument. The pattern is set to the pattern combobox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tem with an offset of 1 (since our pattern numbers beg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but the combobox's items are indexed from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we call QDialog::accep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align="r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utorial2-07.html"&gt;&amp;laquo; File Handling&lt;/a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utorial2.html"&gt;Contents&lt;/a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utorial2-09.html"&gt;Setting Options &amp;raquo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tutorial2-09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ett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chart-options.png The options 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rovide an options dialog so that the user can set op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o all data sets in on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xtracts from \c optionsform.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chart/optionsform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ublic Q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of this dialog is slightly more complicated tha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ata form, but we only need a single slot. Unlike the "smart"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orm this is a "dumb" dialog that simply provides the widge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r to set and read. The caller is responsible for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based on the changes the user m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xtracts from \c optionsform.cp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chart/optionsform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options_horizontalbar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some some pixmaps to use in the chart type combo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OptionsForm::Optio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ass all the arguments on to the QDialog constructor, set a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 an initial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of the form will be to have the chart type label and comb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in a horizontal box layout, and similarly for the font butt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label, and for the decimal places label and spinbox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will also be placed in a horizontal layout, but with a sp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them to the right. The show values radio butt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ly aligned within a frame. All of these will be laid ou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box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optionsForm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widgets will be laid out within the form's vertical box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hartType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t type label and combobox will be laid out side by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add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the chart type label (with an accelerator which we'll re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hart type combobox later). We also create a char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obox, populating it with both pixmaps and text. We add them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horizontal layout and add the horizontal layout to the for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font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add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horizontal box layout to hold the font button and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. The font button is straight-forward. We add a spacer to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earance. The font text label is initially empty (since w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at font the user is us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addWidget( addValuesButton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opt to display their own labels as they are or t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at the end of each label, either as-is or as percent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frame to present the radio buttons in and create a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m. We create a button group (so that TQt will take c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the exclusive radio button behaviour automatically). Nex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radio buttons, making "No"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imal places label and spin box are laid out just like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layouts, and the buttons are laid out in a very simila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uttons in the set data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only need three conn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When the user clicks the font button we execute 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Font()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f the user clicks OK we call QDialog::accept(); it is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to read the data from the dialog's widgets and perfor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f the user clicks Cancel we call QDialog::rejec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etBudd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setBuddy() function to associate widgets with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S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choose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clicks the Font button this slot is invoked. I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he static QFontDialog::getFont() function to obtain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of font. If they chose a font we call our setFont() slo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esent a textual description of the font in the font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et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displays a textual description of the chosen fo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label and holds a copy of the font in the \c m_font member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he font in a member so that we can provide a default fo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Fo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align="r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utorial2-08.html"&gt;&amp;laquo; Taking Data&lt;/a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utorial2.html"&gt;Contents&lt;/a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utorial2-10.html"&gt;The Project File &amp;raquo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tutorial2-10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e Projec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\c chart.pr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chart/chart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a project file we can insulate ourselves from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Makefiles for the platforms we wish to target. To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ll we need do is run \link qmake-manual.book qmake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o Makefile chart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align="r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utorial2-09.html"&gt;&amp;laquo; Setting Options&lt;/a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utorial2.html"&gt;Contents&lt;/a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utorial2-11.html"&gt;Wrapping Up &amp;raquo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tutorial2-11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rapping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chart application shows how straight-forward it is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and their dialogs with Qt. Creating menus and toolba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and Qt's \link signalsandslots.html signals and slot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considerably simplifies GUI event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creating layouts can take some time to master, bu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asy alternative: \link designer-manual.book Qt&amp;nbsp;Designer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designer-manual.book Qt&amp;nbsp;Designer\endlink includes simpl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layout tools and a code editor. It can automatically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main.cpp and the \c .pro projec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chart application is ripe for further develop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tion. You might consider implementing som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Use a QValidator subclass to ensure that only valid dou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as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dding more chart types, e.g. line graph, area graph and hi-l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llowing the user to set top, bottom left and right mar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llowing the user to specify a title which they can dra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like the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Providing an axis drawing and labelling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Providing an option to provide a key (or legend) instead of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dding a 3D look option to all chart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align="r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utorial2-10.html"&gt;&amp;laquo; The Project File&lt;/a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tutorial2.html"&gt;Contents &amp;raquo;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