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t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TQTDIR/tools/t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Qt/Embedded with the \c -tqvfb argument and compil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tq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t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can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 will autodetect tqvfb, so you can omit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f you know that tqvfb is runn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supports tqvfb. (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Embedded will write to the real framebuffer, and you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t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t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t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t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do not configure production libraries with \c -t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