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table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l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act with a tabl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c{$TQTDIR/examples/tablet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