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329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46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2884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326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