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602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5368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3218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6782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