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626611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26611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26611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26611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626611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626611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626611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626611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626611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626611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626611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626611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626611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626611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626611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