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36120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36120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36120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36120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36120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36120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3612092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36120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36120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361209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36120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36120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36120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361209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36120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361209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361209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361209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361209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361209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361209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361209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361209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36120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36120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36120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36120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36120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36120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36120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36120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36120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36120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361209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361209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36120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36120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361209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361209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