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616517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61651721"/>
            <w:bookmarkStart w:id="1" w:name="__Fieldmark__0_11616517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