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26378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26378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2637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2637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2637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2637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2637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2637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2637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2637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2637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2637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2637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2637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2637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2637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2637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