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72747987"/>
            <w:bookmarkStart w:id="2" w:name="__Fieldmark__19_39727479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72747987"/>
            <w:bookmarkStart w:id="4" w:name="__Fieldmark__20_39727479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