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53744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53744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53744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53744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53744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53744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5374421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53744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53744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5374421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53744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53744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537442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537442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537442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537442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537442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537442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537442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537442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537442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537442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5374421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537442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537442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537442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537442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537442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537442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537442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537442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537442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537442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537442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537442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537442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537442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537442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537442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