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19904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19904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19904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19904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19904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19904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199043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19904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19904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199043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19904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19904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19904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199043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19904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199043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199043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199043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199043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199043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199043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199043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199043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19904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19904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19904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19904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19904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19904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19904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19904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19904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19904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199043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199043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19904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19904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199043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199043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